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55" w:leader="none"/>
        </w:tabs>
        <w:rPr>
          <w:b/>
          <w:b/>
          <w:sz w:val="28"/>
          <w:szCs w:val="28"/>
        </w:rPr>
      </w:pPr>
      <w:r>
        <w:rPr>
          <w:b/>
        </w:rPr>
        <w:t>Code No.410407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8580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0.05pt;mso-position-vertical-relative:text;margin-left:3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. I-Semester Examination Nov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 TELLIGENCE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cuss the branches and areas of application of Artificial Intellig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with example AND/OR graph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down the algorithm for generate and test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significance of Knowledge representation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nd contrast database and Knowledge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uses of combining forward and backward reasoning? Justify your answ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matching? Explain complex and approximate ma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the conventional reasoning system with non-conventional reason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different key issues with respect to non-monotonic reason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certainty factor? What are the components of certainty facto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ayesian method of reaso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language understanding and language gen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oblems in developing a program which is capable of carrying on a dialog with a group of peo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basic compliments of expert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ways of solving the problem/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7755" w:leader="none"/>
        </w:tabs>
        <w:rPr>
          <w:b/>
          <w:b/>
        </w:rPr>
      </w:pPr>
      <w:r>
        <w:rPr>
          <w:b/>
        </w:rPr>
        <w:t>Code No.410407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85800" cy="596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0.05pt;mso-position-vertical-relative:text;margin-left:3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. I-Semester Examination Nov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 TELLIGENCE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Breadth-First search and Depth-First search and develop algorithms for them. List down the advantages and disadvantages of bo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iscuss about the four categories of production system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OR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Semantic networks?  Explain its features with sample semantic n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lassification of nodes in Semantic n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forward and backward chaining rule system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conflict resolution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default reasoning? What are the approaches to do default reasoning? List the common kinds of non-monotonic reasoning that can be defined in these approa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example, the non-monotonic log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Mention the limitations of Bayesian method of reaso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emedies for the limitations of Bayesian method of reaso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rocedure for constraint satisfaction in language understan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n example of an ambiguous figure for which Waltz algorithm would not find a unique labe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various concept-learning strateg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discuss Winston’s learning pro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7755" w:leader="none"/>
        </w:tabs>
        <w:rPr>
          <w:b/>
          <w:b/>
          <w:sz w:val="28"/>
          <w:szCs w:val="28"/>
        </w:rPr>
      </w:pPr>
      <w:r>
        <w:rPr>
          <w:b/>
        </w:rPr>
        <w:t>Code No.410407</w:t>
        <w:tab/>
      </w:r>
    </w:p>
    <w:p>
      <w:pPr>
        <w:pStyle w:val="Normal"/>
        <w:tabs>
          <w:tab w:val="clear" w:pos="720"/>
          <w:tab w:val="left" w:pos="77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685800" cy="596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-8.95pt;mso-position-vertical-relative:text;margin-left:3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. I-Semester Examination Nov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 TELLIGENCE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problem characteristics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bout simulated annealing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with examples Procedural versus Declarative representations. Which is advantageous?  Give reas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issues in Knowledge representation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mportant attributes of Knowledge representation?  What are the relationships among attribut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default logic? Explain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following:</w:t>
      </w:r>
    </w:p>
    <w:p>
      <w:pPr>
        <w:pStyle w:val="Normal"/>
        <w:ind w:left="720" w:hanging="720"/>
        <w:jc w:val="both"/>
        <w:rPr/>
      </w:pPr>
      <w:r>
        <w:rPr/>
        <w:tab/>
        <w:t>i)  Abduction</w:t>
        <w:tab/>
        <w:tab/>
        <w:t>(ii)  Inheritanc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important goal of problem solving system? What is the fundamental notion of Bayesian’s statistic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n example, how a JTMS could be used in medical diagno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how how the Waltz algorithm would produce a labeling for a trihedral figur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earning from example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Learning by taking advice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7905" w:leader="none"/>
        </w:tabs>
        <w:ind w:left="720" w:hanging="72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685800" cy="596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pt;mso-wrap-distance-left:9pt;mso-wrap-distance-right:0pt;mso-wrap-distance-top:0pt;mso-wrap-distance-bottom:0pt;margin-top:4.3pt;mso-position-vertical-relative:text;margin-left:3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5" w:leader="none"/>
                              </w:tabs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55" w:leader="none"/>
        </w:tabs>
        <w:rPr>
          <w:b/>
          <w:b/>
          <w:sz w:val="28"/>
          <w:szCs w:val="28"/>
        </w:rPr>
      </w:pPr>
      <w:r>
        <w:rPr>
          <w:b/>
        </w:rPr>
        <w:t>Code No.410407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. I-Semester Examination Nov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 TELLIGENCE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b/>
          <w:b/>
        </w:rPr>
      </w:pPr>
      <w:r>
        <w:rPr>
          <w:b/>
        </w:rPr>
        <w:t>(Electronics and Communication Engineering 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rite down the state space representation, production rules, and any two solutions for the water jug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different control strategies used in problem solv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actors determining the choice of direction for a particular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frames? Give a sample frame of a Computer department of an colle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reasoning using Semantic net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Frame problem? Illustrate the strategy using the world of a household rob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granularity of representation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limitations of CW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pth-first approach to non-monotonic reasoning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note on Bayesian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following properties:</w:t>
      </w:r>
    </w:p>
    <w:p>
      <w:pPr>
        <w:pStyle w:val="Normal"/>
        <w:ind w:left="720" w:hanging="720"/>
        <w:jc w:val="both"/>
        <w:rPr/>
      </w:pPr>
      <w:r>
        <w:rPr/>
        <w:tab/>
        <w:t>Patient has spots</w:t>
      </w:r>
    </w:p>
    <w:p>
      <w:pPr>
        <w:pStyle w:val="Normal"/>
        <w:ind w:left="720" w:hanging="720"/>
        <w:jc w:val="both"/>
        <w:rPr/>
      </w:pPr>
      <w:r>
        <w:rPr/>
        <w:tab/>
        <w:t>Patient has measles</w:t>
      </w:r>
    </w:p>
    <w:p>
      <w:pPr>
        <w:pStyle w:val="Normal"/>
        <w:ind w:left="720" w:hanging="720"/>
        <w:jc w:val="both"/>
        <w:rPr/>
      </w:pPr>
      <w:r>
        <w:rPr/>
        <w:tab/>
        <w:t>Patient has high fever</w:t>
      </w:r>
    </w:p>
    <w:p>
      <w:pPr>
        <w:pStyle w:val="Normal"/>
        <w:ind w:left="720" w:hanging="720"/>
        <w:jc w:val="both"/>
        <w:rPr/>
      </w:pPr>
      <w:r>
        <w:rPr/>
        <w:tab/>
        <w:t>Patient has Rocky Mountain Spotted Fever</w:t>
      </w:r>
    </w:p>
    <w:p>
      <w:pPr>
        <w:pStyle w:val="Normal"/>
        <w:ind w:left="720" w:hanging="720"/>
        <w:jc w:val="both"/>
        <w:rPr/>
      </w:pPr>
      <w:r>
        <w:rPr/>
        <w:tab/>
        <w:t>Patient has previously been inoculated against measles</w:t>
      </w:r>
    </w:p>
    <w:p>
      <w:pPr>
        <w:pStyle w:val="Normal"/>
        <w:ind w:left="720" w:hanging="720"/>
        <w:jc w:val="both"/>
        <w:rPr/>
      </w:pPr>
      <w:r>
        <w:rPr/>
        <w:tab/>
        <w:t>Patient was recently bitten by a tick</w:t>
      </w:r>
    </w:p>
    <w:p>
      <w:pPr>
        <w:pStyle w:val="Normal"/>
        <w:ind w:left="720" w:hanging="720"/>
        <w:jc w:val="both"/>
        <w:rPr/>
      </w:pPr>
      <w:r>
        <w:rPr/>
        <w:tab/>
        <w:t>Patient has an allerg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eate a network that defines the causal connections among these nod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e it a Bayesian network by constructing the necessary conditional probability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how how the Waltz algorithm would produce a labeling for a non-trihedral figur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iscuss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)  Speech recognition</w:t>
        <w:tab/>
        <w:tab/>
        <w:t>(b) Knowledge acquisition</w:t>
        <w:tab/>
        <w:t>(c) Navigation</w:t>
        <w:tab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9:54:00Z</dcterms:created>
  <dc:creator>ForAll</dc:creator>
  <dc:description/>
  <dc:language>en-US</dc:language>
  <cp:lastModifiedBy>EDEP</cp:lastModifiedBy>
  <dcterms:modified xsi:type="dcterms:W3CDTF">2002-11-16T02:13:00Z</dcterms:modified>
  <cp:revision>3</cp:revision>
  <dc:subject/>
  <dc:title>Set No</dc:title>
</cp:coreProperties>
</file>